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Imagery, symbolism, poetic writing style, theme, how it relates to us,</w:t>
        <w:br/>
        <w:t>methods of characterization, the use of narrative, how far one should go in</w:t>
        <w:br/>
        <w:t>proclaiming their religion, race relations, disabilities, role of women,</w:t>
        <w:br/>
        <w:t>etc. there are so many things to discuss besides plot in PB!</w:t>
        <w:br/>
        <w:br/>
        <w:t>You could have them write an analysis based on one of the themes present in the novel.</w:t>
        <w:br/>
        <w:t>YOu could have them make a collage on what each of the girls lost.</w:t>
        <w:br/>
        <w:t>You could have a Socratic seminar on some of the more important points of the novel.</w:t>
      </w:r>
    </w:p>
    <w:p>
      <w:pPr>
        <w:pStyle w:val="Normal"/>
        <w:rPr/>
      </w:pPr>
      <w:r>
        <w:rPr>
          <w:color w:val="000000"/>
        </w:rPr>
        <w:br/>
        <w:t xml:space="preserve">Here's a site with a reading guide: &lt;A </w:t>
        <w:br/>
        <w:t>HREF="</w:t>
      </w:r>
      <w:hyperlink r:id="rId2">
        <w:r>
          <w:rPr>
            <w:rStyle w:val="InternetLink"/>
          </w:rPr>
          <w:t>http://www.bookbrowse.com/index.cfm?page=title</w:t>
        </w:r>
      </w:hyperlink>
      <w:r>
        <w:rPr>
          <w:color w:val="000000"/>
        </w:rPr>
        <w:t>&amp;titleID=355&amp;view=guide"&gt;</w:t>
      </w:r>
    </w:p>
    <w:p>
      <w:pPr>
        <w:pStyle w:val="Normal"/>
        <w:rPr>
          <w:color w:val="000000"/>
        </w:rPr>
      </w:pPr>
      <w:r>
        <w:rPr>
          <w:color w:val="000000"/>
        </w:rPr>
      </w:r>
    </w:p>
    <w:p>
      <w:pPr>
        <w:pStyle w:val="Normal"/>
        <w:rPr/>
      </w:pPr>
      <w:r>
        <w:rPr>
          <w:color w:val="000000"/>
        </w:rPr>
        <w:t xml:space="preserve">good to use with </w:t>
      </w:r>
      <w:r>
        <w:rPr>
          <w:b/>
          <w:bCs/>
          <w:color w:val="F71821"/>
        </w:rPr>
        <w:t>Poisonwood</w:t>
      </w:r>
      <w:r>
        <w:rPr>
          <w:color w:val="000000"/>
        </w:rPr>
        <w:t xml:space="preserve"> </w:t>
      </w:r>
      <w:r>
        <w:rPr>
          <w:b/>
          <w:bCs/>
          <w:color w:val="F71821"/>
        </w:rPr>
        <w:t>Bible</w:t>
      </w:r>
      <w:r>
        <w:rPr>
          <w:color w:val="000000"/>
        </w:rPr>
        <w:t>--It's a Woman's World, Eavan Bolan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I am teaching PB for the first time. We started two weeks ago. To get </w:t>
        <w:br/>
        <w:t xml:space="preserve">started, we read Orleanna's first entry aloud in class, focusing on imagery, </w:t>
        <w:br/>
        <w:t xml:space="preserve">tone and mood. Then I divided the class into four groups, one for each of the </w:t>
        <w:br/>
        <w:t xml:space="preserve">girls. Each group researched the Biblical stories behind the names and wrote </w:t>
        <w:br/>
        <w:t xml:space="preserve">a summary on newsprint that was posted. Then we discussed each daughter based </w:t>
        <w:br/>
        <w:t xml:space="preserve">on an identify/quote quiz I created. Next, students went through Genesis and </w:t>
        <w:br/>
        <w:t xml:space="preserve">chose 5-7 phrases that struck them as neat, poetic, or whatever. I put them </w:t>
        <w:br/>
        <w:t xml:space="preserve">back in their original groups and they created a Found Poem based on their </w:t>
        <w:br/>
        <w:t xml:space="preserve">choices. The poems were AWESOME!! The students really captured the essence of </w:t>
        <w:br/>
        <w:t xml:space="preserve">each character and, frankly, were relieved to do something other than mc, </w:t>
        <w:br/>
        <w:t xml:space="preserve">parsing or writing! We posted the poems next to the Biblical stories. We are </w:t>
        <w:br/>
        <w:t xml:space="preserve">currently working on posters to describe what each lost (we're building a </w:t>
        <w:br/>
        <w:t xml:space="preserve">wall for each daughter). We have also watched a video on Nelson Mandela </w:t>
        <w:br/>
        <w:t xml:space="preserve">(apartheid discussion), watched Cry, the Beloved Country, read Martin Luther King's Letter from B'ham Jail, The Tyranny of the Majority, Battle of the Ants, E.B. White's Democracy, and War as a Biological Phenomenom. </w:t>
      </w:r>
    </w:p>
    <w:p>
      <w:pPr>
        <w:pStyle w:val="Normal"/>
        <w:tabs>
          <w:tab w:val="clear" w:pos="720"/>
          <w:tab w:val="left" w:pos="7200" w:leader="none"/>
        </w:tabs>
        <w:rPr/>
      </w:pPr>
      <w:r>
        <w:rPr>
          <w:b/>
          <w:bCs/>
          <w:color w:val="F71821"/>
        </w:rPr>
        <w:br w:type="textWrapping" w:clear="all"/>
      </w:r>
      <w:r>
        <w:rPr>
          <w:color w:val="000000"/>
        </w:rPr>
        <w:t xml:space="preserve"> </w:t>
        <w:br/>
        <w:t>.</w:t>
        <w:br/>
        <w:br/>
        <w:t xml:space="preserve">I did a simple search using </w:t>
      </w:r>
      <w:hyperlink r:id="rId3">
        <w:r>
          <w:rPr>
            <w:rStyle w:val="InternetLink"/>
          </w:rPr>
          <w:t>www.google.com</w:t>
        </w:r>
      </w:hyperlink>
      <w:r>
        <w:rPr>
          <w:color w:val="000000"/>
        </w:rPr>
        <w:t xml:space="preserve"> and the term </w:t>
      </w:r>
      <w:r>
        <w:rPr>
          <w:b/>
          <w:bCs/>
          <w:color w:val="F71821"/>
        </w:rPr>
        <w:t>Poisonwood</w:t>
      </w:r>
      <w:r>
        <w:rPr>
          <w:color w:val="000000"/>
        </w:rPr>
        <w:t xml:space="preserve"> </w:t>
      </w:r>
      <w:r>
        <w:rPr>
          <w:b/>
          <w:bCs/>
          <w:color w:val="F71821"/>
        </w:rPr>
        <w:t>Bible</w:t>
      </w:r>
      <w:r>
        <w:rPr>
          <w:color w:val="000000"/>
        </w:rPr>
        <w:t xml:space="preserve"> Study Guide. &lt;A HREF="</w:t>
      </w:r>
      <w:hyperlink r:id="rId4">
        <w:r>
          <w:rPr>
            <w:rStyle w:val="InternetLink"/>
          </w:rPr>
          <w:t>http://www.readinggroupguides.com/guides/</w:t>
        </w:r>
      </w:hyperlink>
      <w:r>
        <w:rPr>
          <w:b/>
          <w:bCs/>
          <w:color w:val="F71821"/>
        </w:rPr>
        <w:t>poisonwood</w:t>
      </w:r>
      <w:r>
        <w:rPr>
          <w:color w:val="000000"/>
        </w:rPr>
        <w:t>_</w:t>
      </w:r>
      <w:r>
        <w:rPr>
          <w:b/>
          <w:bCs/>
          <w:color w:val="F71821"/>
        </w:rPr>
        <w:t>bible</w:t>
      </w:r>
      <w:r>
        <w:rPr>
          <w:color w:val="000000"/>
        </w:rPr>
        <w:t xml:space="preserve">.html"&gt;Reading </w:t>
        <w:br/>
        <w:t xml:space="preserve">Group Guide | THE </w:t>
      </w:r>
      <w:r>
        <w:rPr>
          <w:b/>
          <w:bCs/>
          <w:color w:val="F71821"/>
        </w:rPr>
        <w:t>POISONWOOD</w:t>
      </w:r>
      <w:r>
        <w:rPr>
          <w:color w:val="000000"/>
        </w:rPr>
        <w:t xml:space="preserve"> </w:t>
      </w:r>
      <w:r>
        <w:rPr>
          <w:b/>
          <w:bCs/>
          <w:color w:val="F71821"/>
        </w:rPr>
        <w:t>BIBLE</w:t>
      </w:r>
      <w:r>
        <w:rPr>
          <w:color w:val="000000"/>
        </w:rPr>
        <w:t xml:space="preserve"> by Barbara Kingsolver&lt;/A&gt; </w:t>
        <w:br/>
        <w:t>Mary Filak</w:t>
      </w:r>
    </w:p>
    <w:p>
      <w:pPr>
        <w:pStyle w:val="Normal"/>
        <w:rPr>
          <w:color w:val="000000"/>
        </w:rPr>
      </w:pPr>
      <w:r>
        <w:rPr>
          <w:color w:val="000000"/>
        </w:rPr>
      </w:r>
    </w:p>
    <w:p>
      <w:pPr>
        <w:pStyle w:val="Normal"/>
        <w:rPr>
          <w:color w:val="000000"/>
        </w:rPr>
      </w:pPr>
      <w:r>
        <w:rPr>
          <w:color w:val="000000"/>
        </w:rPr>
      </w:r>
    </w:p>
    <w:p>
      <w:pPr>
        <w:pStyle w:val="Normal"/>
        <w:rPr/>
      </w:pPr>
      <w:hyperlink r:id="rId5">
        <w:r>
          <w:rPr>
            <w:rStyle w:val="InternetLink"/>
          </w:rPr>
          <w:t>http://www.harpercollins.com/catalog/guide_xml.asp?isbn=0060175400</w:t>
        </w:r>
      </w:hyperlink>
    </w:p>
    <w:p>
      <w:pPr>
        <w:pStyle w:val="Normal"/>
        <w:rPr/>
      </w:pPr>
      <w:r>
        <w:rPr/>
      </w:r>
    </w:p>
    <w:p>
      <w:pPr>
        <w:pStyle w:val="Normal"/>
        <w:rPr/>
      </w:pPr>
      <w:r>
        <w:rPr/>
      </w:r>
    </w:p>
    <w:p>
      <w:pPr>
        <w:pStyle w:val="Normal"/>
        <w:rPr/>
      </w:pPr>
      <w:hyperlink r:id="rId6">
        <w:r>
          <w:rPr>
            <w:rStyle w:val="InternetLink"/>
          </w:rPr>
          <w:t>http://www.harpercollins.com/hc/readers/readerpage.asp?isbn=0060175400</w:t>
        </w:r>
      </w:hyperlink>
    </w:p>
    <w:p>
      <w:pPr>
        <w:pStyle w:val="Normal"/>
        <w:rPr/>
      </w:pPr>
      <w:r>
        <w:rPr/>
      </w:r>
    </w:p>
    <w:p>
      <w:pPr>
        <w:pStyle w:val="Normal"/>
        <w:rPr/>
      </w:pPr>
      <w:r>
        <w:rPr/>
      </w:r>
    </w:p>
    <w:p>
      <w:pPr>
        <w:pStyle w:val="Normal"/>
        <w:rPr>
          <w:color w:val="000000"/>
        </w:rPr>
      </w:pPr>
      <w:r>
        <w:rPr>
          <w:color w:val="000000"/>
        </w:rPr>
        <w:t>You could have them create a list of quoted passages that show how the characters' language use reveals their personalities. You could offer some suggested vocabulary to guide them--such as malapropisms and late 50's teen slang for Rachel and panindromes and literary allusions for Adah. They would have trouble finding anything remotely like this on Spark Notes or Pink Monkey.</w:t>
      </w:r>
    </w:p>
    <w:p>
      <w:pPr>
        <w:pStyle w:val="Normal"/>
        <w:rPr/>
      </w:pPr>
      <w:r>
        <w:rPr/>
      </w:r>
    </w:p>
    <w:p>
      <w:pPr>
        <w:pStyle w:val="Normal"/>
        <w:rPr/>
      </w:pPr>
      <w:r>
        <w:rPr>
          <w:color w:val="000000"/>
        </w:rPr>
        <w:t xml:space="preserve"> </w:t>
      </w:r>
      <w:r>
        <w:rPr>
          <w:color w:val="000000"/>
        </w:rPr>
        <w:t xml:space="preserve">Also it is fascinating to go to Barbara Kingsolver's website at </w:t>
      </w:r>
      <w:hyperlink r:id="rId7">
        <w:r>
          <w:rPr>
            <w:rStyle w:val="InternetLink"/>
          </w:rPr>
          <w:t>http://www.kingsolver.com.</w:t>
        </w:r>
      </w:hyperlink>
      <w:r>
        <w:rPr>
          <w:color w:val="000000"/>
        </w:rPr>
        <w:t xml:space="preserve"> At this site, the author answers some questions </w:t>
        <w:br/>
        <w:t xml:space="preserve">about the book and her comments are quite enlightening. She calls the book a "political allegory." She also states in her comments that "the four sisters </w:t>
        <w:br/>
        <w:t xml:space="preserve">and Orleanna represent five separate philosophical positions, not just in </w:t>
        <w:br/>
        <w:t xml:space="preserve">their family, but also in my political examination of the world." If you're </w:t>
        <w:br/>
        <w:t xml:space="preserve">reading the book, then the site is worthwhile to look at. The book seems an </w:t>
        <w:br/>
        <w:t>incredible companion to Heart of Darkness and Things Fall Apart.</w:t>
        <w:br/>
        <w:br/>
        <w:t xml:space="preserve">Anyhow, in the part I just read (keeping in mind Kingsolver's comments), </w:t>
        <w:br/>
        <w:t xml:space="preserve">Orleanna speaks of her marriage (in "The Judges" p. 201) saying, "I trusted </w:t>
        <w:br/>
        <w:t xml:space="preserve">too long in false reassurances, believing as we all want to do when men speak of the national interest, that it's also ours. In the end, my lot was cast </w:t>
        <w:br/>
        <w:t xml:space="preserve">with the Congo. Poor Congo, barefoot bride of men who took her jewels and </w:t>
        <w:br/>
        <w:t xml:space="preserve">promised the Kingdom." So at this point, I saw her as representing the </w:t>
        <w:br/>
        <w:t xml:space="preserve">ransacked Congo. Also, about Nathan. Did no-one notice that he seemed to </w:t>
        <w:br/>
        <w:t xml:space="preserve">possibly be a different person before his war experiences? Orleanna talks of </w:t>
        <w:br/>
        <w:t xml:space="preserve">Nathan before He learned what happened to the rest of his company. She </w:t>
        <w:br/>
        <w:t xml:space="preserve">says," That was the last I would ever hear from the man I'd married--one who could laugh (even about sleeping in a manger), call, me his "honey lamb," and trust in the miracle of good fortune." (page 196). So while Nathan's so insensitive throughout most of the book, aren't we learning that he was once different? Also he seems to turn from her touch after he comes back from the war..it seems implied that before he may not have. </w:t>
        <w:br/>
        <w:br/>
        <w:t xml:space="preserve"> </w:t>
      </w:r>
    </w:p>
    <w:p>
      <w:pPr>
        <w:pStyle w:val="Normal"/>
        <w:tabs>
          <w:tab w:val="clear" w:pos="720"/>
          <w:tab w:val="left" w:pos="2918" w:leader="none"/>
        </w:tabs>
        <w:rPr>
          <w:color w:val="000000"/>
        </w:rPr>
      </w:pPr>
      <w:r>
        <w:rPr>
          <w:color w:val="000000"/>
        </w:rPr>
        <w:t xml:space="preserve">Men like Nathan are all around us, and therefore, if art is to reflect </w:t>
        <w:br/>
        <w:t xml:space="preserve">life, it must supply some men of this type. Why did Orleanna marry him? The answer is right in the book: like most men of his breed, they bowl a woman over, sweeping her completely off her feet. What is his motivation? The story is told through the women's eyes, and they have no idea. But one can see that he's utterly clueless about his failure to connect with either the </w:t>
        <w:br/>
        <w:t xml:space="preserve">family or the Congolese. And it's also clear that he's on a mission to get </w:t>
        <w:br/>
        <w:t xml:space="preserve">himself all the personal glory he possibly can. Men--and women--like this </w:t>
        <w:br/>
        <w:t xml:space="preserve">are all around us, unfortunately. Usually they feel at bottom worthless and </w:t>
        <w:br/>
        <w:t>are driven to prove something to themselves and to the world.</w:t>
        <w:br/>
        <w:t xml:space="preserve">I've known many missionaries and their kids, and this guy fits the </w:t>
        <w:br/>
        <w:t xml:space="preserve">prototype of one kind of missionary to a T. Missionaries tend to come in two </w:t>
        <w:br/>
        <w:t xml:space="preserve">main varieties--when they are good, they are very, very good, and when they </w:t>
        <w:br/>
        <w:t xml:space="preserve">are bad they are horrid. Some, like the Fowleses, are driven by real love, </w:t>
        <w:br/>
        <w:t xml:space="preserve">are extremely adaptable, and manage to do an incredible amount of good. </w:t>
        <w:br/>
        <w:t xml:space="preserve">Others, like Nathan Price, are driven by an insatiable thirst for personal </w:t>
        <w:br/>
        <w:t xml:space="preserve">glory. They do immesuareble damage. And I would say that most all </w:t>
        <w:br/>
        <w:t xml:space="preserve">missionaries--at least all who last more than a couple of months--are very </w:t>
        <w:br/>
        <w:t>strong-willed people.</w:t>
        <w:br/>
        <w:t xml:space="preserve">Not all self-deceived jerks are missionaries, of course. Many are CEO's, </w:t>
        <w:br/>
        <w:t xml:space="preserve">doctors, teachers, dockworkers--you name it. I have met men like Nathan </w:t>
        <w:br/>
        <w:t xml:space="preserve">many times in many different guises. My daughter--and she is no dummy--was </w:t>
        <w:br/>
        <w:t xml:space="preserve">utterly swept off her feet by a Missionary Kid--MK's, we called them--who had </w:t>
        <w:br/>
        <w:t xml:space="preserve">been utterly ruined by a childhood in which his parents had time for the </w:t>
        <w:br/>
        <w:t xml:space="preserve">Africans, but not for him. It took two or three months for her to realize </w:t>
        <w:br/>
        <w:t xml:space="preserve">that Mr. Wonderful was Mr. Warped. After she broke up with him, he and his </w:t>
        <w:br/>
        <w:t xml:space="preserve">best friend began to stalk her until she switched colleges. His best friend </w:t>
        <w:br/>
        <w:t xml:space="preserve">is now doing time after arranging with a hit man (oops! It was really a </w:t>
        <w:br/>
        <w:t xml:space="preserve">federal agent) to have the boyfriend of an ex-girlfriend of Mr. Wonderful </w:t>
        <w:br/>
        <w:t xml:space="preserve">eliminated. </w:t>
        <w:br/>
        <w:t xml:space="preserve">Yeah, I think Nathan is real enough. And Leah would love him at first. </w:t>
        <w:br/>
        <w:t xml:space="preserve">After all, she is characterized as a truth-lover, and to a child in her </w:t>
        <w:br/>
        <w:t xml:space="preserve">situation, Daddy would represent Truth. Adah, the born cynic, sees right </w:t>
        <w:br/>
        <w:t xml:space="preserve">through him, but Leah takes longer. Once she realizes that he is not the </w:t>
        <w:br/>
        <w:t xml:space="preserve">embodiment of truth she took him for, she swiftly turns on him. It all makes </w:t>
        <w:br/>
        <w:t xml:space="preserve">good enough sense to me, especially since my house-mates's kids are currently </w:t>
        <w:br/>
        <w:t xml:space="preserve">going through a similar process after their mom left their dad and they are </w:t>
        <w:br/>
        <w:t xml:space="preserve">starting to see their dad's true colors. I think that if this man and Nathan </w:t>
        <w:br/>
        <w:t xml:space="preserve">Price were to get together, they would have a jolly good time swapping </w:t>
        <w:br/>
        <w:t xml:space="preserve">strategies for controlling people. Each one has ideas that probably never </w:t>
        <w:br/>
        <w:t>occurred to the other.</w:t>
        <w:br/>
        <w:t xml:space="preserve">I guess we all just have different experiences and backgrounds, which is </w:t>
        <w:br/>
        <w:t>why it's possible to have such lively discussions about books such as this.</w:t>
      </w:r>
    </w:p>
    <w:p>
      <w:pPr>
        <w:pStyle w:val="Normal"/>
        <w:tabs>
          <w:tab w:val="clear" w:pos="720"/>
          <w:tab w:val="left" w:pos="2918" w:leader="none"/>
        </w:tabs>
        <w:rPr>
          <w:color w:val="000000"/>
        </w:rPr>
      </w:pPr>
      <w:r>
        <w:rPr>
          <w:color w:val="000000"/>
        </w:rPr>
      </w:r>
    </w:p>
    <w:p>
      <w:pPr>
        <w:pStyle w:val="Normal"/>
        <w:tabs>
          <w:tab w:val="clear" w:pos="720"/>
          <w:tab w:val="left" w:pos="2918" w:leader="none"/>
        </w:tabs>
        <w:rPr>
          <w:color w:val="000000"/>
        </w:rPr>
      </w:pPr>
      <w:r>
        <w:rPr>
          <w:color w:val="000000"/>
        </w:rPr>
        <w:t>Nathan, by the way, is a prophet who predicts dire punishment to King David when he arranges for Bathsheba's husband to be killed in battle so that David can have Bathsheba.</w:t>
      </w:r>
    </w:p>
    <w:p>
      <w:pPr>
        <w:pStyle w:val="Normal"/>
        <w:tabs>
          <w:tab w:val="clear" w:pos="720"/>
          <w:tab w:val="left" w:pos="2918" w:leader="none"/>
        </w:tabs>
        <w:rPr>
          <w:color w:val="000000"/>
        </w:rPr>
      </w:pPr>
      <w:r>
        <w:rPr>
          <w:color w:val="000000"/>
        </w:rPr>
      </w:r>
    </w:p>
    <w:p>
      <w:pPr>
        <w:pStyle w:val="Normal"/>
        <w:tabs>
          <w:tab w:val="clear" w:pos="720"/>
          <w:tab w:val="left" w:pos="2918" w:leader="none"/>
        </w:tabs>
        <w:rPr>
          <w:color w:val="000000"/>
        </w:rPr>
      </w:pPr>
      <w:r>
        <w:rPr>
          <w:color w:val="000000"/>
        </w:rPr>
        <w:t xml:space="preserve">Ruth is the subject of a whole book of the Old Testament. Ruth was from a </w:t>
        <w:br/>
        <w:t xml:space="preserve">pagan tribe (I think she was a Moabite). She married a Jew who died and left </w:t>
        <w:br/>
        <w:t xml:space="preserve">her a widow. She followed her mother-in-law, Naomi, back to Palestine. There is a moving speech she gave to Naomi, who assumed Ruth would return to her own people and culture--"Entreat me not to leave you. Whither thou goest, I goest. Your people shall be my people, your gods my gods..." </w:t>
      </w:r>
    </w:p>
    <w:p>
      <w:pPr>
        <w:pStyle w:val="Normal"/>
        <w:tabs>
          <w:tab w:val="clear" w:pos="720"/>
          <w:tab w:val="left" w:pos="2918" w:leader="none"/>
        </w:tabs>
        <w:rPr>
          <w:color w:val="000000"/>
        </w:rPr>
      </w:pPr>
      <w:r>
        <w:rPr>
          <w:color w:val="000000"/>
        </w:rPr>
      </w:r>
    </w:p>
    <w:p>
      <w:pPr>
        <w:pStyle w:val="Normal"/>
        <w:tabs>
          <w:tab w:val="clear" w:pos="720"/>
          <w:tab w:val="left" w:pos="2918" w:leader="none"/>
        </w:tabs>
        <w:rPr>
          <w:color w:val="000000"/>
        </w:rPr>
      </w:pPr>
      <w:r>
        <w:rPr>
          <w:color w:val="000000"/>
        </w:rPr>
      </w:r>
    </w:p>
    <w:p>
      <w:pPr>
        <w:pStyle w:val="Normal"/>
        <w:tabs>
          <w:tab w:val="clear" w:pos="720"/>
          <w:tab w:val="left" w:pos="2918" w:leader="none"/>
        </w:tabs>
        <w:rPr/>
      </w:pPr>
      <w:r>
        <w:rPr>
          <w:color w:val="000000"/>
        </w:rPr>
        <w:t xml:space="preserve">Yes, I do have a few ideas - undeveloped, as yet. On first reading, I loved </w:t>
        <w:br/>
        <w:t xml:space="preserve">the narrative, the style, the shifting point of view, and the </w:t>
        <w:br/>
        <w:t xml:space="preserve">characterization. On second reading, it occurred to me that each daughter's </w:t>
        <w:br/>
        <w:t xml:space="preserve">point of view represented a different attitude toward colonial Africa and its </w:t>
        <w:br/>
        <w:t xml:space="preserve">place in the world. In addition, Nathan is the "flip side" of Okonkwo, so </w:t>
        <w:br/>
        <w:t xml:space="preserve">some interesting contrasts could be explored there. Thematically, I see </w:t>
        <w:br/>
        <w:t xml:space="preserve">Buildungsroman possibilities (Leah and Adah), as well as a myriad of cultural and interpersonal issues. And as usual, Barbara Kingsolver's style merits discussion, especially as she uses style to reinforce characterization. </w:t>
        <w:br/>
        <w:t xml:space="preserve">There are also opportunities to look at HoD, TFA, and other African works --- </w:t>
        <w:br/>
        <w:t xml:space="preserve"> We also read Wide Sargasso Sea and "Shooting an Elephant" </w:t>
        <w:br/>
        <w:t xml:space="preserve">and connected them to "destructiveness of colonialism on both the colonized </w:t>
        <w:br/>
        <w:t>and the colonizer." It was a very effective unit!</w:t>
        <w:br/>
      </w:r>
      <w:r>
        <w:rPr/>
        <w:t xml:space="preserve"> </w:t>
      </w:r>
    </w:p>
    <w:p>
      <w:pPr>
        <w:pStyle w:val="Normal"/>
        <w:tabs>
          <w:tab w:val="clear" w:pos="720"/>
          <w:tab w:val="left" w:pos="2918" w:leader="none"/>
        </w:tabs>
        <w:rPr>
          <w:color w:val="000000"/>
        </w:rPr>
      </w:pPr>
      <w:r>
        <w:rPr>
          <w:color w:val="000000"/>
        </w:rPr>
        <w:t xml:space="preserve">A few activities that worked really well -- </w:t>
        <w:br/>
        <w:br/>
        <w:t xml:space="preserve">They had a style analysis due early about the first two paragraphs....later, </w:t>
        <w:br/>
        <w:t>we went back to see how much is foreshadowed during those paragraphs.</w:t>
        <w:br/>
        <w:br/>
        <w:t xml:space="preserve">About a third of the way through, I asked each student to journal for a few </w:t>
        <w:br/>
        <w:t xml:space="preserve">minutes about the character she felt she least understood. That night's </w:t>
        <w:br/>
        <w:t xml:space="preserve">homework -- going back over that characters' entries only and then journaling </w:t>
        <w:br/>
        <w:t xml:space="preserve">about what she learned about the character. The students felt as though that </w:t>
        <w:br/>
        <w:t xml:space="preserve">reassessment helped them to understand a character more clearly as well as to </w:t>
        <w:br/>
        <w:t>see how the shifting points of view influenced their reading.</w:t>
        <w:br/>
        <w:br/>
        <w:t xml:space="preserve">Another assignment -- write about an event we don't see from a character's </w:t>
        <w:br/>
        <w:t xml:space="preserve">perspective in the voice of that character. They could use details from the </w:t>
        <w:br/>
        <w:t xml:space="preserve">other character's thoughts/details. The style imitation was difficult, but </w:t>
        <w:br/>
        <w:t>it helped them think about how an author creates voice.</w:t>
        <w:br/>
      </w:r>
    </w:p>
    <w:p>
      <w:pPr>
        <w:pStyle w:val="Normal"/>
        <w:tabs>
          <w:tab w:val="clear" w:pos="720"/>
          <w:tab w:val="left" w:pos="2918" w:leader="none"/>
        </w:tabs>
        <w:rPr>
          <w:color w:val="000000"/>
        </w:rPr>
      </w:pPr>
      <w:r>
        <w:rPr>
          <w:color w:val="000000"/>
        </w:rPr>
      </w:r>
    </w:p>
    <w:p>
      <w:pPr>
        <w:pStyle w:val="Normal"/>
        <w:tabs>
          <w:tab w:val="clear" w:pos="720"/>
          <w:tab w:val="left" w:pos="2918" w:leader="none"/>
        </w:tabs>
        <w:rPr/>
      </w:pPr>
      <w:r>
        <w:rPr>
          <w:color w:val="000000"/>
        </w:rPr>
        <w:t>A great activity that goes well with this novel is</w:t>
        <w:br/>
        <w:t>the cross-cultural game called Barnga. It is available from:</w:t>
        <w:br/>
        <w:br/>
        <w:t>Intercultural Press, Inc.</w:t>
        <w:br/>
        <w:t>P.O. Box 700</w:t>
        <w:br/>
        <w:t>Yarmouth, ME 04096</w:t>
        <w:br/>
        <w:br/>
        <w:t>(207) 846-5168</w:t>
        <w:br/>
        <w:t>Fax (207) 846-5181</w:t>
        <w:br/>
        <w:t xml:space="preserve"> </w:t>
        <w:br/>
      </w:r>
      <w:r>
        <w:rPr>
          <w:b/>
          <w:bCs/>
          <w:color w:val="000000"/>
        </w:rPr>
        <w:t>Biography</w:t>
        <w:br/>
      </w:r>
      <w:r>
        <w:rPr>
          <w:color w:val="000000"/>
        </w:rPr>
        <w:br/>
        <w:t>Barbara Kingsolver is a writer of three highly praised works of fiction,</w:t>
        <w:br/>
        <w:t>and one non-fiction work, Holding the Line: Women in the Great Arizona Mine Strike of 1983, in addition to being a journalist and human rights</w:t>
        <w:br/>
        <w:t>activist. Barbara was born in Annapolis, Maryland, but grew up in rural</w:t>
        <w:br/>
        <w:t>Kentucky. She moved away from her home to town to earn degrees in biology and ecology from DePauw University and The University of Arizona. She spent time living in various parts of Europe and across the United States, supporting herself with a diverse array of jobs. Some of Barbara's work experience includes employment as an archaeologist, typesetter, x-ray technician, copy editor, biological researcher and translator of technical medical documents. Ms. Kingsolver is now a full-time writer and lives with her family in the home they built in the Tucson Mountains. As an activist</w:t>
        <w:br/>
        <w:t>she is very committed to the issues of human rights, social responsibility</w:t>
        <w:br/>
        <w:t>and the environment. Barbara Kingsolver came to fiction writing through her</w:t>
        <w:br/>
        <w:t>career as a scientific writer and journalist. Her articles appear in</w:t>
        <w:br/>
        <w:t>publications as varied as The Progressive, The Sonoran Review and</w:t>
        <w:br/>
        <w:t>Smithsonian. Her book reviews are frequently found in The New York Times</w:t>
        <w:br/>
        <w:t>and The Women's Review of Books. Her short stories have appeared in</w:t>
        <w:br/>
        <w:t>Mademoiselle, Redbook, The Virginia Quarterly Review, the anthology New</w:t>
        <w:br/>
        <w:t>Stories From the South, and elsewhere. She is the author of The Bean Trees,</w:t>
        <w:br/>
        <w:t>a novel, Homeland and Other Stories, a collection of short stories, and now</w:t>
        <w:br/>
        <w:t>Animal Dreams, her second novel and most accomplished work to date.</w:t>
        <w:br/>
        <w:br/>
        <w:t xml:space="preserve">The </w:t>
      </w:r>
      <w:r>
        <w:rPr>
          <w:b/>
          <w:bCs/>
          <w:color w:val="F71821"/>
        </w:rPr>
        <w:t>Poisonwood</w:t>
      </w:r>
      <w:r>
        <w:rPr>
          <w:color w:val="000000"/>
        </w:rPr>
        <w:t xml:space="preserve"> </w:t>
      </w:r>
      <w:r>
        <w:rPr>
          <w:b/>
          <w:bCs/>
          <w:color w:val="F71821"/>
        </w:rPr>
        <w:t>Bible</w:t>
      </w:r>
      <w:r>
        <w:rPr>
          <w:color w:val="000000"/>
        </w:rPr>
        <w:t xml:space="preserve"> is a story told by the wife and four daughters of</w:t>
        <w:br/>
        <w:t>Nathan Price, a fierce, evangelical Baptist who takes his family and</w:t>
        <w:br/>
        <w:t>mission to the Belgian Congo in 1959. They carry with them all they believe</w:t>
        <w:br/>
        <w:t>they will need from home, but soon find that all of it -- from</w:t>
        <w:br/>
        <w:t>garden seeds to Scripture -- is calamitously transformed on African soil.</w:t>
        <w:br/>
        <w:t>What follows is a suspenseful epic of one family's tragic undoing and</w:t>
        <w:br/>
        <w:t>remarkable reconstruction over the course of three decades of postcolonial</w:t>
        <w:br/>
        <w:t>Africa.</w:t>
        <w:br/>
        <w:br/>
        <w:br/>
      </w:r>
      <w:r>
        <w:rPr>
          <w:b/>
          <w:bCs/>
          <w:color w:val="F71821"/>
        </w:rPr>
        <w:t xml:space="preserve"> </w:t>
      </w:r>
    </w:p>
    <w:p>
      <w:pPr>
        <w:pStyle w:val="Normal"/>
        <w:tabs>
          <w:tab w:val="clear" w:pos="720"/>
          <w:tab w:val="left" w:pos="2918" w:leader="none"/>
        </w:tabs>
        <w:rPr>
          <w:color w:val="000000"/>
        </w:rPr>
      </w:pPr>
      <w:r>
        <w:rPr>
          <w:color w:val="000000"/>
        </w:rPr>
        <w:br/>
        <w:t xml:space="preserve"> </w:t>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60606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60606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browse.com/index.cfm?page=title" TargetMode="External"/><Relationship Id="rId3" Type="http://schemas.openxmlformats.org/officeDocument/2006/relationships/hyperlink" Target="http://www.google.com/" TargetMode="External"/><Relationship Id="rId4" Type="http://schemas.openxmlformats.org/officeDocument/2006/relationships/hyperlink" Target="http://www.readinggroupguides.com/guides/" TargetMode="External"/><Relationship Id="rId5" Type="http://schemas.openxmlformats.org/officeDocument/2006/relationships/hyperlink" Target="http://www.harpercollins.com/catalog/guide_xml.asp?isbn=0060175400" TargetMode="External"/><Relationship Id="rId6" Type="http://schemas.openxmlformats.org/officeDocument/2006/relationships/hyperlink" Target="http://www.harpercollins.com/hc/readers/readerpage.asp?isbn=0060175400" TargetMode="External"/><Relationship Id="rId7" Type="http://schemas.openxmlformats.org/officeDocument/2006/relationships/hyperlink" Target="http://www.kingsolver.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3:27:00Z</dcterms:created>
  <dc:creator>Jeff Grayson</dc:creator>
  <dc:description/>
  <dc:language>en-US</dc:language>
  <cp:lastModifiedBy>Jeff Grayson</cp:lastModifiedBy>
  <dcterms:modified xsi:type="dcterms:W3CDTF">2003-07-11T01:52:00Z</dcterms:modified>
  <cp:revision>22</cp:revision>
  <dc:subject/>
  <dc:title>Imagery, symbolism, poetic writing style, theme, how it relates to us,</dc:title>
</cp:coreProperties>
</file>